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OMPETENCIAS CIUDADANAS</w:t>
      </w:r>
    </w:p>
    <w:p>
      <w:pPr>
        <w:pStyle w:val="Normal"/>
        <w:rPr>
          <w:rFonts w:ascii="Arial" w:hAnsi="Arial" w:cs="Arial"/>
          <w:b/>
          <w:b/>
          <w:sz w:val="22"/>
          <w:szCs w:val="22"/>
        </w:rPr>
      </w:pPr>
      <w:r>
        <w:rPr>
          <w:rFonts w:cs="Arial" w:ascii="Arial" w:hAnsi="Arial"/>
          <w:b/>
          <w:sz w:val="22"/>
          <w:szCs w:val="22"/>
        </w:rPr>
        <w:t>Grado: Noven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nidad 1: PROCESOS DE INDEPENDENCIA DE LOS PUEBLOS DE AMÉRIC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ADO NOVEN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LLE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el taller vamos a realizar un trabajo colaborativo con el fin de conocer conceptos claves que nos ayudarán a entender el contexto histórico, las causas, desarrollo y consecuencias de los procesos de independencia de los pueblos de América, a la vez que examinaremos la esclavitud o “comercio negrero”, pues la palabra “negrero” ha conservado la carga de infamia que implica rebajar al ser humano a la categoría de mercancía. En cualquier caso, ambos términos se nos presentan en el siglo XXI como lejanos, como desprovistos de verdadero significado. Y ese es precisamente el objetivo de este taller: aproximar a nosotros el concepto de la esclavitud, procurar, en lo posible que adquiera vida la institución de la esclavitud  como un proceso donde no existe ninguna ética y es absolutamente deshumaniz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o el siguiente tex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OBLEMAS FUNDAMENTALES DE LA VIDA INDEPENDIENTE</w:t>
      </w:r>
      <w:r>
        <w:rPr>
          <w:rFonts w:cs="Arial" w:ascii="Arial" w:hAnsi="Arial"/>
          <w:sz w:val="22"/>
          <w:szCs w:val="22"/>
        </w:rPr>
        <w: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rante el siglo XIX, los gobiernos de los países recién independizados se vieron influidos por las fuerzas militares, la sucesión dinástica en el gobierno, las técnicas de gobierno no delimitadas, los golpes de estado, el exilio de los ciudadanos más capaces, y el constante fracaso de las constituciones. En el momento de tomar las riendas de los nuevos estados americanos, el elemento criollo no estaba preparado para dirigir el país. Las guerras de independencia fueron encabezadas por hombres dedicados a la carrera militar, que dominaban las técnicas de mando pero que apenas poseían cualidades o principios de administración pública. Como consecuencia de sus victorias militares, controlaron las masas populares, y fueron convirtiéndose en caudillos del pueblo, como Simón Bolívar y José de San Martín. Hubo líderes buenos y malos, pertenecientes a todas las clases sociales, del pueblo o de la clase alta, pero todos con algo en común: su preocupación por la patria. La mayoría de las veces, empezaron luchando por causas nobles, aunque terminaran imponiendo su voluntad, por fuerza o por doctrina, para mantenerse en el poder. El dictador, por lo general, llegaba al poder después de derrocar el régimen existente. Las dictaduras toman auge en América Latina en las postrimerías del siglo XIX. La diferencia entre ambos líderes, el caudillo y el dictador, estriba en la forma en que llegan al poder: el caudillo recibía el apoyo de las masas del pueblo, era un líder natural, y tenía grandes sectores del pueblo incondicionalmente a sus órdenes. Por el contrario, el dictador era un líder que se apoyaba en las fuerzas militares para ejercer el control de la región. Su gobierno, tiránico y totalitario, menospreciaba o ignoraba el poder legislativo. Tanto uno como el otro promovieron inestabilidad política durante los años posteriores a la independ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CTIVIDAD</w:t>
      </w:r>
    </w:p>
    <w:p>
      <w:pPr>
        <w:pStyle w:val="Normal"/>
        <w:numPr>
          <w:ilvl w:val="0"/>
          <w:numId w:val="2"/>
        </w:numPr>
        <w:jc w:val="both"/>
        <w:rPr>
          <w:rFonts w:ascii="Arial" w:hAnsi="Arial" w:cs="Arial"/>
          <w:sz w:val="22"/>
          <w:szCs w:val="22"/>
        </w:rPr>
      </w:pPr>
      <w:r>
        <w:rPr>
          <w:rFonts w:cs="Arial" w:ascii="Arial" w:hAnsi="Arial"/>
          <w:sz w:val="22"/>
          <w:szCs w:val="22"/>
        </w:rPr>
        <w:t>Define los términos: Caudillo y Dictador.</w:t>
      </w:r>
    </w:p>
    <w:p>
      <w:pPr>
        <w:pStyle w:val="Normal"/>
        <w:numPr>
          <w:ilvl w:val="0"/>
          <w:numId w:val="2"/>
        </w:numPr>
        <w:jc w:val="both"/>
        <w:rPr>
          <w:rFonts w:ascii="Arial" w:hAnsi="Arial" w:cs="Arial"/>
          <w:sz w:val="22"/>
          <w:szCs w:val="22"/>
        </w:rPr>
      </w:pPr>
      <w:r>
        <w:rPr>
          <w:rFonts w:cs="Arial" w:ascii="Arial" w:hAnsi="Arial"/>
          <w:sz w:val="22"/>
          <w:szCs w:val="22"/>
        </w:rPr>
        <w:t>¿Qué papel desempeñaron en los procesos independentistas de América Latina los caudillos?</w:t>
      </w:r>
    </w:p>
    <w:p>
      <w:pPr>
        <w:pStyle w:val="Normal"/>
        <w:numPr>
          <w:ilvl w:val="0"/>
          <w:numId w:val="2"/>
        </w:numPr>
        <w:jc w:val="both"/>
        <w:rPr>
          <w:rFonts w:ascii="Arial" w:hAnsi="Arial" w:cs="Arial"/>
          <w:sz w:val="22"/>
          <w:szCs w:val="22"/>
        </w:rPr>
      </w:pPr>
      <w:r>
        <w:rPr>
          <w:rFonts w:cs="Arial" w:ascii="Arial" w:hAnsi="Arial"/>
          <w:sz w:val="22"/>
          <w:szCs w:val="22"/>
        </w:rPr>
        <w:t>¿Qué países en la actualidad tienen como gobernantes dictadores?</w:t>
      </w:r>
    </w:p>
    <w:p>
      <w:pPr>
        <w:pStyle w:val="Normal"/>
        <w:numPr>
          <w:ilvl w:val="0"/>
          <w:numId w:val="2"/>
        </w:numPr>
        <w:jc w:val="both"/>
        <w:rPr>
          <w:rFonts w:ascii="Arial" w:hAnsi="Arial" w:cs="Arial"/>
          <w:sz w:val="22"/>
          <w:szCs w:val="22"/>
        </w:rPr>
      </w:pPr>
      <w:r>
        <w:rPr>
          <w:rFonts w:cs="Arial" w:ascii="Arial" w:hAnsi="Arial"/>
          <w:sz w:val="22"/>
          <w:szCs w:val="22"/>
        </w:rPr>
        <w:t>Nombra las diferencias existentes entre un país democrático y un país de régimen dictatorial.</w:t>
      </w:r>
    </w:p>
    <w:p>
      <w:pPr>
        <w:pStyle w:val="Normal"/>
        <w:numPr>
          <w:ilvl w:val="0"/>
          <w:numId w:val="2"/>
        </w:numPr>
        <w:shd w:fill="FFFFFF" w:val="clear"/>
        <w:spacing w:lineRule="atLeast" w:line="277"/>
        <w:jc w:val="both"/>
        <w:rPr>
          <w:rFonts w:ascii="Arial" w:hAnsi="Arial" w:cs="Arial"/>
          <w:b/>
          <w:b/>
          <w:sz w:val="22"/>
          <w:szCs w:val="22"/>
        </w:rPr>
      </w:pPr>
      <w:r>
        <w:rPr>
          <w:rFonts w:cs="Arial" w:ascii="Arial" w:hAnsi="Arial"/>
          <w:sz w:val="22"/>
          <w:szCs w:val="22"/>
        </w:rPr>
        <w:t>Realiza un cuadro comparativo entre democracia y dictadura.</w:t>
      </w:r>
    </w:p>
    <w:p>
      <w:pPr>
        <w:pStyle w:val="Normal"/>
        <w:shd w:fill="FFFFFF" w:val="clear"/>
        <w:spacing w:lineRule="atLeast" w:line="277"/>
        <w:ind w:left="720" w:hanging="0"/>
        <w:jc w:val="both"/>
        <w:rPr>
          <w:rFonts w:ascii="Arial" w:hAnsi="Arial" w:cs="Arial"/>
          <w:b/>
          <w:b/>
          <w:sz w:val="22"/>
          <w:szCs w:val="22"/>
        </w:rPr>
      </w:pPr>
      <w:r>
        <w:rPr>
          <w:rFonts w:cs="Arial" w:ascii="Arial" w:hAnsi="Arial"/>
          <w:b/>
          <w:sz w:val="22"/>
          <w:szCs w:val="22"/>
        </w:rPr>
      </w:r>
    </w:p>
    <w:p>
      <w:pPr>
        <w:pStyle w:val="Normal"/>
        <w:shd w:fill="FFFFFF" w:val="clear"/>
        <w:spacing w:lineRule="atLeast" w:line="277"/>
        <w:jc w:val="both"/>
        <w:rPr>
          <w:rFonts w:ascii="Arial" w:hAnsi="Arial" w:cs="Arial"/>
          <w:sz w:val="22"/>
          <w:szCs w:val="22"/>
        </w:rPr>
      </w:pPr>
      <w:r>
        <w:rPr>
          <w:rFonts w:cs="Arial" w:ascii="Arial" w:hAnsi="Arial"/>
          <w:b/>
          <w:sz w:val="22"/>
          <w:szCs w:val="22"/>
        </w:rPr>
        <w:t xml:space="preserve">ABOLICIÓN DE LA ESCLAVITUD. </w:t>
      </w:r>
      <w:r>
        <w:rPr>
          <w:rFonts w:cs="Arial" w:ascii="Arial" w:hAnsi="Arial"/>
          <w:sz w:val="22"/>
          <w:szCs w:val="22"/>
        </w:rPr>
        <w:t xml:space="preserve">La abolición o prohibición de la esclavitud se ha dado en diferentes lugares y épocas, en muchos casos durante un breve periodo de tiempo. En la Antigüedad, en la zona de la India y de China la esclavitud fue abolida. Durante la Edad Media se produjeron avances en este tema. Se puede mencionar el año 1315 en el que Luis X publica un Decreto proclamando la idea de libertad en Francia y afirmando que los esclavos deberían ser liberados. En este periodo, países como Islandia, Suecia o Japón prohíben la esclavitud. En la Edad Moderna, el papa Pablo III condena la esclavitud de todos los habitantes de las colonias en 1537. Cinco años más tarde, España se convierte en el primer país europeo en abolir la esclavitud en las colonias. En la Edad Contemporánea, se consideran dos hitos fundamentales que ayudaron a la abolición de la esclavitud en Occidente. Por un lado la Ilustración y la Declaración de los Derechos del Hombre y del Ciudadano durante la Revolución Francesa. Por otro lado, la Revolución Industrial, iniciada en Inglaterra y que planteó una nueva organización del sistema laboral. En la actualidad, se celebra el día 2 de diciembre el Día Internacional para la Abolición de la Esclavitud a raíz de un convenio organizado por la Unesco en 1949 que trataba este tema. http://www.significados.info/esclavitud/ </w:t>
      </w:r>
      <w:r>
        <w:rPr>
          <w:rFonts w:cs="Arial" w:ascii="Arial" w:hAnsi="Arial"/>
          <w:b/>
          <w:sz w:val="22"/>
          <w:szCs w:val="22"/>
        </w:rPr>
        <w:t>LA ESCLAVITUD EN AMÉRICA</w:t>
      </w:r>
      <w:r>
        <w:rPr>
          <w:rFonts w:cs="Arial" w:ascii="Arial" w:hAnsi="Arial"/>
          <w:sz w:val="22"/>
          <w:szCs w:val="22"/>
        </w:rPr>
        <w:t xml:space="preserve">. La esclavitud es la condición jurídica de una persona que, por nacimiento, deudas, por sentencia judicial o por derecho de conquista carece derechos civiles y se convierte en la propiedad de otra persona, que puede perderla o cambiarla, emplearla en la actividad que considere oportuna y, en algunos casos, incluso disponer libremente de su vida. Hombres y mujeres de origen africano eran traídos por la fuerza y vendidos como esclavos en América. A diferencia de los indígenas, los esclavos eran considerados propiedad de sus amos y podían ser comprados o vendidos, e incluso marcados o mutilados para impedir sus fugas. España introdujo esclavos negros sobre todo en el Caribe para paliar la escasez de mano de obra indígena, pero también en otros territorios. Como los africanos no se adaptaron a los trabajos en zonas altas, no fueron utilizados en la extracción de plata de las montañas. En cambio, fueron empleados en las grandes plantaciones que producían algodón, tabaco, caña de azúcar u otros cultivos. También se utilizaban en el servicio doméstico. 7 Los ingleses también introdujeron esclavos en América del Norte y los portugueses en Brasil para sus plantaciones de algodón y azúcar. Los esclavos eran comprados a autoridades locales africanas o secuestrados violentamente en sus aldeas del centro y sur de África, y luego llevados hacia los puertos comerciales portugueses de Mozambique. Desde allí eran amontonados en barcos que los trasladaban a los mercados de esclavos americanos. Muchos de ellos no sobrevivían al viaje. ANTECEDENTES: Cuando los españoles conquistaron y colonizaron el continente americano se produjo un resurgir del esclavismo en las sociedades occidentales. Los indígenas caribeños, que no estaban acostumbrados a los duros trabajos de las minas y plantaciones morían a millares. Además, una vez cristianizados, se convertían en súbditos de pleno derecho de la monarquía, lo que planteaba problemas legales para su esclavización. Para reemplazar la mano de obra indígena, los españoles comenzarán a llevar a América a esclavos africanos. Además, existía ya una tradición de comercio de esclavos desarrollada por los mercaderes musulmanes en África. El nuevo tráfico comenzó hacia 1601; los portugueses pronto imitaron esta práctica en su colonia del Brasil, llegando a convertir Lisboa en el mayor centro de comercio de esclavos de Europa en el siglo XVI. El primer encuentro de los americanos con los negros provenientes de África fue en el siglo XVII. Los negros se transformaron en esclavos porque los americanos tenían una gran necesidad de mano de obra. Fueron considerados inferiores desde el punto de vista étnico y en la actualidad constituyen la minoría más importante en los Estados Unidos. Sufrían crueldades que poco a poco los fueron anulando como personas; lograban a través del castigo que ellos mismos perdieran la esperanza de ser "libres''. La compraventa de esclavos pasó a ser una importante fuente de ingresos, sobre todo en el sur de los Estados Unidos. Una razón de la asombrosa cantidad de esclavos, naturalmente, era la alta tasa de mortalidad. A los esclavos se les apiñaba en forma apretada en buques de carga, de 300 a 450 por barco, y se les encadenaba en bodegas o calas sin instalaciones sanitarias ni suficiente espacio para permanecer de pie. Así permanecían durante su viaje i América, el cual duraba por lo menos cien días. La tasa de mortalidad alcanzaba diez por ciento, excepto viajes más largos, en los cuales, debido a tormentas o vientos adversos, la tasa llegaba a ser más alta. Los africanos que sobrevivían al viaje estaban expuestos a enfermedades ante las que tenían poca o ninguna inmunidad. La tasa de mortalidad era menor entre los nacidos y criados en el Nuevo Mundo. La nueva generación logró inmunizarse ante muchas enfermedades más graves. Los patrones pocas veces estimulaban a sus esclavos a tener hijos. Muchos de los dueños, sobre todo de las Antillas, creían que era menos caro comprar un nuevo esclavo que criar un niño, desde su nacimiento hasta la adolescencia, para que pudiera trabajar. También en los siglos XVIII y XIX se siguió recibiendo esclavos. Los negros tardaron mucho tiempo en reaccionar frente a semejante injusticia, para esto tuvieron que ponerse al tanto de la ley y al mismo tiempo debieron incorporar el sentido de la libertad. Entre otras cosas, esto significaba realizar acciones para luchar por sus derechos civiles. Recién a partir de la segunda mitad de este siglo lograron la igualdad de los derechos políticos. Crear organismos políticos y sociales bajo la responsabilidad total de ellos era, tal vez, la única forma de encontrar su identidad. ¿Se podía seguir confiando en la voluntad de los blancos? A pesar del creciente clamor de sentimientos humanitarios de los intelectuales europeos, el uso de esclavos negros parecía aceptable a los ojos de la sociedad occidental. Los europeos consideraban que los negros eran seres inferiores hechos para el trabajo de esclavos. No fue sino hasta la década de 1770 que la Sociedad de Amigos, conocida como Cuáqueros, empezó a criticar la esclavitud y excluyó de su iglesia a cualquier miembro que tuviera algo que ver con la trata de esclavos que el sentimiento europeo contra la esclavitud comenzó a surgir. Incluso, no fue sino hasta la etapa radical de la Revolución francesa, en el decenio de 1790, cuando los franceses abolieron la esclavitud. Los británicos lo hicieron en 1807. A pesar de la eliminación del aprovisionamiento africano, la esclavitud persistió en los recién formados Estados Unidos hasta la Guerra Civil de la década de 1860. 8 Martín Luther King fue líder de la lucha por los derechos civiles de tos negros norteamericanos. A partir de 1954 vivió con su familia en Alabama y éste fue el estado que se vio obligado a derogar sus leyes de segregación racial. King se convirtió en un héroe nacional. Por su intenso trabajo todos los Estados del Sur revisaron su legislación racista. En el año 1964 recibió el Premio Nobel de la Paz. Siguió luchando hasta que fue asesinado. ELECCIÓN DE LINCOLN: Abraham Lincoln (1809-1865) ganó las elecciones presidenciales de 1860. Al ser el candidato del partido republicano, que se oponía a la propagación de la esclavitud, los políticos sureños se negaron a acatar su autoridad. Los estados del Sur empezaron a separarse de la Unión, formando la Confederación de Estados de América. Lincoln creía que los estados no podían decidir por sí solos su separación de la Unión, por lo que se decidió a usar la fuerza para mantener la unidad en todo el territorio. LIBERTAD PARA LOS ESCLAVOS: Al principio, Lincoln sostenía que la guerra estaba motivada para preservar la Unión, pero en 1862 llegó a la conclusión de que la esclavitud se debía abolir. La Proclama de Emancipación, que entró en vigor a partir del 1 de enero de 1863, concedía la libertad a los esclavos de los estados segregados. La decimotercera enmienda a la Constitución de los Estados Unidos, adoptada en 1865, abolía la esclavitud en los Estados Unidos para siempre. </w:t>
      </w:r>
      <w:hyperlink r:id="rId2">
        <w:r>
          <w:rPr>
            <w:rStyle w:val="InternetLink"/>
            <w:rFonts w:cs="Arial" w:ascii="Arial" w:hAnsi="Arial"/>
            <w:sz w:val="22"/>
            <w:szCs w:val="22"/>
          </w:rPr>
          <w:t>http://www.portalplanetasedna.com.ar/esclavos_america.htm</w:t>
        </w:r>
      </w:hyperlink>
    </w:p>
    <w:p>
      <w:pPr>
        <w:pStyle w:val="Normal"/>
        <w:shd w:fill="FFFFFF" w:val="clear"/>
        <w:spacing w:lineRule="atLeast" w:line="277"/>
        <w:jc w:val="both"/>
        <w:rPr>
          <w:rFonts w:ascii="Arial" w:hAnsi="Arial" w:cs="Arial"/>
          <w:sz w:val="22"/>
          <w:szCs w:val="22"/>
        </w:rPr>
      </w:pPr>
      <w:r>
        <w:rPr>
          <w:rFonts w:cs="Arial" w:ascii="Arial" w:hAnsi="Arial"/>
          <w:sz w:val="22"/>
          <w:szCs w:val="22"/>
        </w:rPr>
      </w:r>
    </w:p>
    <w:p>
      <w:pPr>
        <w:pStyle w:val="Normal"/>
        <w:shd w:fill="FFFFFF" w:val="clear"/>
        <w:spacing w:lineRule="atLeast" w:line="277"/>
        <w:jc w:val="both"/>
        <w:rPr>
          <w:rFonts w:ascii="Arial" w:hAnsi="Arial" w:cs="Arial"/>
          <w:sz w:val="22"/>
          <w:szCs w:val="22"/>
        </w:rPr>
      </w:pPr>
      <w:r>
        <w:rPr>
          <w:rFonts w:cs="Arial" w:ascii="Arial" w:hAnsi="Arial"/>
          <w:b/>
          <w:sz w:val="22"/>
          <w:szCs w:val="22"/>
        </w:rPr>
        <w:t>ABOLICIÓN DE LA ESCLAVITUD EN COLOMBIA</w:t>
      </w:r>
      <w:r>
        <w:rPr>
          <w:rFonts w:cs="Arial" w:ascii="Arial" w:hAnsi="Arial"/>
          <w:sz w:val="22"/>
          <w:szCs w:val="22"/>
        </w:rPr>
        <w:t xml:space="preserve">. La abolición de la esclavitud en Colombia fue un proceso largo y con muchos altibajos e inconsistencias. Fueron varias las décadas que tuvieron que esperar los afrocolombianos para que se hiciera realidad la abolición definitiva de la esclavitud. Con la abolición de la esclavización el primero de enero de 1852, culminó el largo proceso de manumisión republicana que se había iniciado 40 años atrás con la expedición de la Constitución de Cartagena de 1812. Allí se legisló por primera vez en Colombia sobre la libertad de las personas esclavizadas, libertad que jamás se concretó debido al fracaso del proyecto político cartagenero, producto de la Reconquista española en 1815 comandada por Pablo Morillo. No obstante, este personaje logró lo que tal Constitución no pudo: otorgó la libertad a muchos esclavizados a cambio de la colaboración con la causa española. </w:t>
      </w:r>
    </w:p>
    <w:p>
      <w:pPr>
        <w:pStyle w:val="Normal"/>
        <w:shd w:fill="FFFFFF" w:val="clear"/>
        <w:spacing w:lineRule="atLeast" w:line="277"/>
        <w:jc w:val="both"/>
        <w:rPr>
          <w:rFonts w:ascii="Arial" w:hAnsi="Arial" w:cs="Arial"/>
          <w:sz w:val="22"/>
          <w:szCs w:val="22"/>
        </w:rPr>
      </w:pPr>
      <w:r>
        <w:rPr>
          <w:rFonts w:cs="Arial" w:ascii="Arial" w:hAnsi="Arial"/>
          <w:sz w:val="22"/>
          <w:szCs w:val="22"/>
        </w:rPr>
      </w:r>
    </w:p>
    <w:p>
      <w:pPr>
        <w:pStyle w:val="Normal"/>
        <w:shd w:fill="FFFFFF" w:val="clear"/>
        <w:spacing w:lineRule="atLeast" w:line="277"/>
        <w:jc w:val="both"/>
        <w:rPr>
          <w:rFonts w:ascii="Arial" w:hAnsi="Arial" w:cs="Arial"/>
          <w:sz w:val="22"/>
          <w:szCs w:val="22"/>
        </w:rPr>
      </w:pPr>
      <w:hyperlink r:id="rId3">
        <w:r>
          <w:rPr>
            <w:rStyle w:val="InternetLink"/>
            <w:rFonts w:cs="Arial" w:ascii="Arial" w:hAnsi="Arial"/>
            <w:sz w:val="22"/>
            <w:szCs w:val="22"/>
          </w:rPr>
          <w:t>http://www.todacolombia.com/etnias/afrocolombianos/abolicionesclavitud.html</w:t>
        </w:r>
      </w:hyperlink>
    </w:p>
    <w:p>
      <w:pPr>
        <w:pStyle w:val="Normal"/>
        <w:shd w:fill="FFFFFF" w:val="clear"/>
        <w:spacing w:lineRule="atLeast" w:line="277"/>
        <w:jc w:val="both"/>
        <w:rPr>
          <w:rFonts w:ascii="Arial" w:hAnsi="Arial" w:cs="Arial"/>
          <w:sz w:val="22"/>
          <w:szCs w:val="22"/>
        </w:rPr>
      </w:pPr>
      <w:r>
        <w:rPr>
          <w:rFonts w:cs="Arial" w:ascii="Arial" w:hAnsi="Arial"/>
          <w:sz w:val="22"/>
          <w:szCs w:val="22"/>
        </w:rPr>
      </w:r>
    </w:p>
    <w:p>
      <w:pPr>
        <w:pStyle w:val="Normal"/>
        <w:shd w:fill="FFFFFF" w:val="clear"/>
        <w:spacing w:lineRule="atLeast" w:line="277"/>
        <w:jc w:val="both"/>
        <w:rPr>
          <w:rFonts w:ascii="Arial" w:hAnsi="Arial" w:cs="Arial"/>
          <w:sz w:val="22"/>
          <w:szCs w:val="22"/>
        </w:rPr>
      </w:pPr>
      <w:r>
        <w:rPr>
          <w:rFonts w:cs="Arial" w:ascii="Arial" w:hAnsi="Arial"/>
          <w:sz w:val="22"/>
          <w:szCs w:val="22"/>
        </w:rPr>
      </w:r>
    </w:p>
    <w:p>
      <w:pPr>
        <w:pStyle w:val="Normal"/>
        <w:shd w:fill="FFFFFF" w:val="clear"/>
        <w:spacing w:lineRule="atLeast" w:line="277"/>
        <w:jc w:val="both"/>
        <w:rPr/>
      </w:pPr>
      <w:r>
        <w:rPr>
          <w:rFonts w:cs="Arial" w:ascii="Arial" w:hAnsi="Arial"/>
          <w:sz w:val="22"/>
          <w:szCs w:val="22"/>
        </w:rPr>
        <w:t>ACTIVIDAD:</w:t>
      </w:r>
    </w:p>
    <w:p>
      <w:pPr>
        <w:pStyle w:val="Normal"/>
        <w:numPr>
          <w:ilvl w:val="0"/>
          <w:numId w:val="3"/>
        </w:numPr>
        <w:shd w:fill="FFFFFF" w:val="clear"/>
        <w:spacing w:lineRule="atLeast" w:line="277"/>
        <w:jc w:val="both"/>
        <w:rPr>
          <w:rFonts w:ascii="Arial" w:hAnsi="Arial" w:cs="Arial"/>
          <w:sz w:val="22"/>
          <w:szCs w:val="22"/>
        </w:rPr>
      </w:pPr>
      <w:r>
        <w:rPr>
          <w:rFonts w:cs="Arial" w:ascii="Arial" w:hAnsi="Arial"/>
          <w:sz w:val="22"/>
          <w:szCs w:val="22"/>
        </w:rPr>
        <w:t>¿Qué significan los términos Cimarrón, Palenque?</w:t>
      </w:r>
    </w:p>
    <w:p>
      <w:pPr>
        <w:pStyle w:val="Normal"/>
        <w:shd w:fill="FFFFFF" w:val="clear"/>
        <w:spacing w:lineRule="atLeast" w:line="277"/>
        <w:jc w:val="both"/>
        <w:rPr>
          <w:rFonts w:ascii="Arial" w:hAnsi="Arial" w:cs="Arial"/>
          <w:sz w:val="22"/>
          <w:szCs w:val="22"/>
        </w:rPr>
      </w:pPr>
      <w:r>
        <w:rPr>
          <w:rFonts w:cs="Arial" w:ascii="Arial" w:hAnsi="Arial"/>
          <w:sz w:val="22"/>
          <w:szCs w:val="22"/>
        </w:rPr>
      </w:r>
    </w:p>
    <w:p>
      <w:pPr>
        <w:pStyle w:val="Normal"/>
        <w:numPr>
          <w:ilvl w:val="0"/>
          <w:numId w:val="3"/>
        </w:numPr>
        <w:shd w:fill="FFFFFF" w:val="clear"/>
        <w:spacing w:lineRule="atLeast" w:line="277"/>
        <w:jc w:val="both"/>
        <w:rPr>
          <w:rFonts w:ascii="Arial" w:hAnsi="Arial" w:cs="Arial"/>
          <w:sz w:val="22"/>
          <w:szCs w:val="22"/>
        </w:rPr>
      </w:pPr>
      <w:r>
        <w:rPr>
          <w:rFonts w:cs="Arial" w:ascii="Arial" w:hAnsi="Arial"/>
          <w:sz w:val="22"/>
          <w:szCs w:val="22"/>
        </w:rPr>
        <w:t>Realizo un escrito argumentativo sobre la larga lucha de los pueblos afro americanos por  la conquista de los Derechos civiles y el respeto por sus culturas ancestrales.</w:t>
      </w:r>
    </w:p>
    <w:p>
      <w:pPr>
        <w:pStyle w:val="Normal"/>
        <w:shd w:fill="FFFFFF" w:val="clear"/>
        <w:spacing w:lineRule="atLeast" w:line="277"/>
        <w:ind w:left="720" w:hanging="0"/>
        <w:jc w:val="both"/>
        <w:rPr>
          <w:rFonts w:ascii="Arial" w:hAnsi="Arial" w:cs="Arial"/>
          <w:sz w:val="22"/>
          <w:szCs w:val="22"/>
        </w:rPr>
      </w:pPr>
      <w:r>
        <w:rPr>
          <w:rFonts w:cs="Arial" w:ascii="Arial" w:hAnsi="Arial"/>
          <w:sz w:val="22"/>
          <w:szCs w:val="22"/>
        </w:rPr>
      </w:r>
    </w:p>
    <w:p>
      <w:pPr>
        <w:pStyle w:val="ListParagraph"/>
        <w:ind w:left="0" w:hanging="0"/>
        <w:rPr>
          <w:rFonts w:ascii="Arial" w:hAnsi="Arial" w:cs="Arial"/>
          <w:b/>
          <w:b/>
          <w:sz w:val="22"/>
          <w:szCs w:val="22"/>
        </w:rPr>
      </w:pPr>
      <w:r>
        <w:rPr>
          <w:rFonts w:cs="Arial" w:ascii="Arial" w:hAnsi="Arial"/>
          <w:b/>
          <w:sz w:val="22"/>
          <w:szCs w:val="22"/>
        </w:rPr>
        <w:t>Ahora que hemos terminado de realizar nuestro taller, lo socializamos con el grupo, repasamos los conceptos principales que nos van a servir como preparación para la evaluación escrita que tendremos en la siguiente clase.</w:t>
      </w:r>
    </w:p>
    <w:p>
      <w:pPr>
        <w:pStyle w:val="ListParagraph"/>
        <w:ind w:left="0" w:hanging="0"/>
        <w:rPr>
          <w:rFonts w:ascii="Arial" w:hAnsi="Arial" w:cs="Arial"/>
          <w:b/>
          <w:b/>
          <w:sz w:val="22"/>
          <w:szCs w:val="22"/>
        </w:rPr>
      </w:pPr>
      <w:r>
        <w:rPr>
          <w:rFonts w:cs="Arial" w:ascii="Arial" w:hAnsi="Arial"/>
          <w:b/>
          <w:sz w:val="22"/>
          <w:szCs w:val="22"/>
        </w:rPr>
      </w:r>
    </w:p>
    <w:p>
      <w:pPr>
        <w:pStyle w:val="ListParagraph"/>
        <w:rPr>
          <w:rFonts w:ascii="Arial" w:hAnsi="Arial" w:cs="Arial"/>
          <w:sz w:val="22"/>
          <w:szCs w:val="22"/>
        </w:rPr>
      </w:pPr>
      <w:r>
        <w:rPr>
          <w:rFonts w:cs="Arial" w:ascii="Arial" w:hAnsi="Arial"/>
          <w:sz w:val="22"/>
          <w:szCs w:val="22"/>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CO"/>
    </w:rPr>
  </w:style>
  <w:style w:type="character" w:styleId="WW8Num1z0">
    <w:name w:val="WW8Num1z0"/>
    <w:qFormat/>
    <w:rPr>
      <w:rFonts w:ascii="Wingdings 2" w:hAnsi="Wingdings 2"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2" w:hAnsi="Wingdings 2"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宋体"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rFonts w:ascii="Symbol" w:hAnsi="Symbol" w:eastAsia="SimSun;宋体" w:cs="Arial"/>
    </w:rPr>
  </w:style>
  <w:style w:type="character" w:styleId="WW8Num16z0">
    <w:name w:val="WW8Num16z0"/>
    <w:qFormat/>
    <w:rPr>
      <w:rFonts w:ascii="Wingdings" w:hAnsi="Wingdings" w:cs="Wingdings"/>
    </w:rPr>
  </w:style>
  <w:style w:type="character" w:styleId="WW8Num17z0">
    <w:name w:val="WW8Num17z0"/>
    <w:qFormat/>
    <w:rPr>
      <w:rFonts w:ascii="Symbol" w:hAnsi="Symbo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2" w:hAnsi="Wingdings 2"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b/>
    </w:rPr>
  </w:style>
  <w:style w:type="character" w:styleId="DefaultParagraphFont">
    <w:name w:val="Default Paragraph Font"/>
    <w:qFormat/>
    <w:rPr/>
  </w:style>
  <w:style w:type="character" w:styleId="Heading2Char">
    <w:name w:val="Heading 2 Char"/>
    <w:qFormat/>
    <w:rPr>
      <w:b/>
      <w:bCs/>
      <w:sz w:val="36"/>
      <w:szCs w:val="3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planetasedna.com.ar/esclavos_america.htm" TargetMode="External"/><Relationship Id="rId3" Type="http://schemas.openxmlformats.org/officeDocument/2006/relationships/hyperlink" Target="http://www.todacolombia.com/etnias/afrocolombianos/abolicionesclavitud.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5:57:00Z</dcterms:created>
  <dc:creator>USER</dc:creator>
  <dc:description/>
  <cp:keywords/>
  <dc:language>en-US</dc:language>
  <cp:lastModifiedBy>biviana ramirez</cp:lastModifiedBy>
  <cp:lastPrinted>2008-10-01T19:11:00Z</cp:lastPrinted>
  <dcterms:modified xsi:type="dcterms:W3CDTF">2015-10-27T15:57:00Z</dcterms:modified>
  <cp:revision>2</cp:revision>
  <dc:subject/>
  <dc:title>DIFERENCIAS ENTRE EL ESTADO DE DERECHO</dc:title>
</cp:coreProperties>
</file>